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24/25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ојовић Мирјана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     (образовни профил – Гравер уметничких предмет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79"/>
        <w:gridCol w:w="4590"/>
        <w:gridCol w:w="1035"/>
        <w:gridCol w:w="1985"/>
      </w:tblGrid>
      <w:tr>
        <w:trPr>
          <w:trHeight w:val="69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 Упознавање ученика са током матурског испит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у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. године у термину 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4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часа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на самостално истраживање и коришћење извора знањ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, поступци и фазе реализације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у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4.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. године у термину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4.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часа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, поступци и фазе реализације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– консултације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3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. године у термину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4.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часа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4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и 11.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0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. године у термину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4.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часа</w:t>
            </w:r>
          </w:p>
        </w:tc>
      </w:tr>
      <w:tr>
        <w:trPr>
          <w:trHeight w:val="24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913120" cy="1206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74"/>
                              <w:gridCol w:w="181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6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 рада урадил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едаје: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>. 20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Мирјана Бој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95pt;mso-wrap-distance-left:9pt;mso-wrap-distance-right:9pt;mso-wrap-distance-top:0pt;mso-wrap-distance-bottom:0pt;margin-top:-1.7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74"/>
                        <w:gridCol w:w="181"/>
                        <w:gridCol w:w="270"/>
                        <w:gridCol w:w="20"/>
                        <w:gridCol w:w="2255"/>
                        <w:gridCol w:w="20"/>
                        <w:gridCol w:w="26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6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 рада урадил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gridSpan w:val="3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Датум предаје: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4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 xml:space="preserve">2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>. 20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Мирјана Бој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50:00Z</dcterms:created>
  <dc:creator>server</dc:creator>
  <dc:description/>
  <cp:keywords/>
  <dc:language>en-US</dc:language>
  <cp:lastModifiedBy>direktor</cp:lastModifiedBy>
  <cp:lastPrinted>2012-09-07T18:20:00Z</cp:lastPrinted>
  <dcterms:modified xsi:type="dcterms:W3CDTF">2025-01-02T10:10:00Z</dcterms:modified>
  <cp:revision>10</cp:revision>
  <dc:subject/>
  <dc:title>ПРИПРЕМА ЗА РЕАЛИЗАЦИЈУ ЧАСА</dc:title>
</cp:coreProperties>
</file>