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</w:rPr>
              <w:t>/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оповић Милош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4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и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II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група   Јувелир уметничких предме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8 часова по групи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вести коришћену литературу: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69"/>
        <w:gridCol w:w="4590"/>
        <w:gridCol w:w="945"/>
        <w:gridCol w:w="1985"/>
      </w:tblGrid>
      <w:tr>
        <w:trPr>
          <w:trHeight w:val="69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Избор теме – </w:t>
            </w:r>
            <w:r>
              <w:rPr>
                <w:rFonts w:cs="Trebuchet MS" w:ascii="Trebuchet MS" w:hAnsi="Trebuchet MS"/>
                <w:sz w:val="22"/>
                <w:szCs w:val="22"/>
              </w:rPr>
              <w:t>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нсултације са ученици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1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0:40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24.1.2025. од 11:30-12:15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0:40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7.2.2025. од 11:30-12:15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самостално истраживање и коришћење извора знањ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0:40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4.2.2025. од 11:30-12:15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, поступци и фазе реализациј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+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+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4,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и 18. 3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0:40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и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7,14. и 21.3.2025. од 11:30-12:15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тства за усмену одбрану ра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4.4.2025. од 11:30-12:15 и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8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4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0:40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40:00Z</dcterms:created>
  <dc:creator>server</dc:creator>
  <dc:description/>
  <cp:keywords/>
  <dc:language>en-US</dc:language>
  <cp:lastModifiedBy>direktor</cp:lastModifiedBy>
  <cp:lastPrinted>2019-12-24T09:21:00Z</cp:lastPrinted>
  <dcterms:modified xsi:type="dcterms:W3CDTF">2025-01-02T10:06:00Z</dcterms:modified>
  <cp:revision>17</cp:revision>
  <dc:subject/>
  <dc:title>ПРИПРЕМА ЗА РЕАЛИЗАЦИЈУ ЧАСА</dc:title>
</cp:coreProperties>
</file>